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оказания услуг по передаче тепловой энергии, теплоносителя</w:t>
      </w:r>
    </w:p>
    <w:p>
      <w:pPr>
        <w:pStyle w:val="Normal"/>
        <w:jc w:val="right"/>
        <w:rPr/>
      </w:pPr>
      <w:r>
        <w:rPr/>
        <w:t>№</w:t>
      </w:r>
      <w:r>
        <w:rPr/>
        <w:t>__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>
          <w:b/>
        </w:rPr>
        <w:t>ОБЪЕМЫ МОЩНОСТИ ТЕПЛОВЫХ СЕТЕЙ ТЕПЛОСЕТЕВО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567"/>
        <w:gridCol w:w="850"/>
        <w:gridCol w:w="567"/>
        <w:gridCol w:w="709"/>
        <w:gridCol w:w="567"/>
        <w:gridCol w:w="567"/>
        <w:gridCol w:w="567"/>
        <w:gridCol w:w="709"/>
        <w:gridCol w:w="709"/>
        <w:gridCol w:w="850"/>
        <w:gridCol w:w="851"/>
        <w:gridCol w:w="992"/>
        <w:gridCol w:w="1134"/>
        <w:gridCol w:w="850"/>
        <w:gridCol w:w="851"/>
        <w:gridCol w:w="1134"/>
        <w:gridCol w:w="1134"/>
      </w:tblGrid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чка поставки (№ ТК, ЦТП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скимальная величина мощности  сетей, Гкал/ча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ум тепловых нагрузок потребителей в точках присоединения, Гкал/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явленная величина мощности, Гкал/ча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потери тепловой энергии в тепловых сетях потребителей,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четный расход теплоносителя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расход теплоносителя на ГВС 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ая утечка теплоносителя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яя часовая нагрузка ГВС, Гкал/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Номер температурного графика, отраженного в Приложении №3</w:t>
            </w:r>
          </w:p>
        </w:tc>
      </w:tr>
      <w:tr>
        <w:trPr>
          <w:trHeight w:val="1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нтиля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В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ологические ну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опитель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жотопитель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аждой точке пере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 xml:space="preserve">Ориентировочная цена договора: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- ориентировочное договорное (плановое) количество тепловой энергии и теплоносителя, передаваемое Теплосетевой организацией: ______________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- ориентировочная стоимость услуг Теплосетевой организации  составляет ____________ руб., в том числе НДС _______ руб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1843" w:hanging="0"/>
        <w:jc w:val="both"/>
        <w:rPr/>
      </w:pPr>
      <w:r>
        <w:rPr/>
        <w:t>Теплоснабжающая организация</w:t>
        <w:tab/>
        <w:t xml:space="preserve">                                                Теплосетевая организация</w:t>
      </w:r>
    </w:p>
    <w:p>
      <w:pPr>
        <w:pStyle w:val="Normal"/>
        <w:tabs>
          <w:tab w:val="clear" w:pos="708"/>
          <w:tab w:val="left" w:pos="5245" w:leader="none"/>
        </w:tabs>
        <w:ind w:left="1843" w:hanging="0"/>
        <w:jc w:val="both"/>
        <w:rPr/>
      </w:pPr>
      <w:r>
        <w:rPr/>
        <w:t>__________________/_____________/</w:t>
        <w:tab/>
        <w:t xml:space="preserve">                                                __________________/_____________/</w:t>
      </w:r>
    </w:p>
    <w:p>
      <w:pPr>
        <w:pStyle w:val="TextBody"/>
        <w:spacing w:before="240" w:after="240"/>
        <w:ind w:left="1843" w:firstLine="539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ловие включается в текст договора в случае необходимости и при согласии контраг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/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31:00Z</dcterms:created>
  <dc:creator>New</dc:creator>
  <dc:description/>
  <cp:keywords/>
  <dc:language>en-US</dc:language>
  <cp:lastModifiedBy>Варнаков Дмитрий Александрович</cp:lastModifiedBy>
  <cp:lastPrinted>2010-12-06T19:44:00Z</cp:lastPrinted>
  <dcterms:modified xsi:type="dcterms:W3CDTF">2019-10-03T12:43:00Z</dcterms:modified>
  <cp:revision>5</cp:revision>
  <dc:subject/>
  <dc:title> </dc:title>
</cp:coreProperties>
</file>